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– November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view syncop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iew pick-up, rit., a temp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stralia’s national anth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an arrangement to the melody “My Country Tis of The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#87-9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F-Ab #159-174, chromatic #185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19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>Sleigh Ride”,  “In the Moon of Winter</w:t>
      </w:r>
      <w:r>
        <w:rPr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November 5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9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8:00Z</dcterms:created>
  <dc:creator>Pierre School District</dc:creator>
  <dc:description/>
  <cp:keywords/>
  <dc:language>en-US</dc:language>
  <cp:lastModifiedBy>Pierre School District</cp:lastModifiedBy>
  <cp:lastPrinted>2010-10-29T09:09:00Z</cp:lastPrinted>
  <dcterms:modified xsi:type="dcterms:W3CDTF">2010-10-29T14:10:00Z</dcterms:modified>
  <cp:revision>1</cp:revision>
  <dc:subject/>
  <dc:title>8th Grade Band Lesson for the week of</dc:title>
</cp:coreProperties>
</file>